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ttuazione Regolamenti Europei REACH e CLP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 relazione alla: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</w:rPr>
        <w:t>Fornitura in service suddivisa in Lotti per anni cinque di sistema analitico, in automazione totale, per il processamento di vetrini in immunofluorescenza indiretta, sistema di acquisizione e lettura di immagine e middleware gestionale connesso con il LIS (Lotto n. 1), e Sistema Analitico per l’esecuzione di test di II livello con dosaggi multiparametrici in immunoblot (Lotto n. 2) per la diagnostica delle Patologie Autoimmuni occorrente alla A.O. S. Croce e Carle di Cuneo - S.C.I. Laboratorio Analisi – Gara n……Cig. n…………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Codesta ditta dichiara che: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ha ottemperato, ove necessario,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  <w:t xml:space="preserve">Oppure 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on è soggetta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Arial" w:ascii="Garamond" w:hAnsi="Garamond"/>
          <w:sz w:val="22"/>
          <w:szCs w:val="22"/>
        </w:rPr>
        <w:t>La ditta si impegna a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fornire le schede di sicurezza, in lingua italiana, corredate dagli scenari di esposizione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fornire le schede di sicurezza, in lingua italiana e dichiara di essere esente dall’obbligo di  predisposizione gli scenari di esposizione 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Inoltre, l’Azienda dichiara che: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1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’allegato XVII (sostanze soggette a restrizioni) del REACH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2)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’allegato XVII (sostanze soggette a restrizioni) del REACH (indicare in tabella il nome sostanza e la percentuale contenuta nella miscela)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DICARE L’ALLEGATO DI RIFERIMENTO O CANDITATE LIS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OSTANZ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ONCENTRAZIONE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% p/p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ISCE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La ditta si impegna a notificare all’Azienda ogni variazione rispetto alla situazione attuale. </w:t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Data                                                                                                            </w:t>
      </w:r>
    </w:p>
    <w:p>
      <w:pPr>
        <w:pStyle w:val="Normal"/>
        <w:spacing w:lineRule="auto" w:line="360"/>
        <w:ind w:left="6300" w:right="709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Firma digitale del Legale Rappresentante</w:t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/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0</wp:posOffset>
          </wp:positionH>
          <wp:positionV relativeFrom="paragraph">
            <wp:posOffset>16510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Fonts w:eastAsia="Arial"/>
      </w:rPr>
    </w:pPr>
    <w:r>
      <w:rPr>
        <w:rStyle w:val="PageNumber"/>
        <w:rFonts w:eastAsia="Arial" w:cs="Arial" w:ascii="Arial" w:hAnsi="Arial"/>
        <w:sz w:val="12"/>
        <w:szCs w:val="12"/>
      </w:rPr>
      <w:t xml:space="preserve"> </w:t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/>
    </w:pPr>
    <w:r>
      <w:rPr>
        <w:rStyle w:val="PageNumber"/>
        <w:rFonts w:cs="Arial" w:ascii="Arial" w:hAnsi="Arial"/>
        <w:sz w:val="12"/>
        <w:szCs w:val="12"/>
      </w:rPr>
      <w:t xml:space="preserve">Pagina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PAGE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  <w:szCs w:val="12"/>
      </w:rPr>
      <w:t xml:space="preserve"> di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NUMPAGES \* ARABIC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Allegato n. 12 al Disciplinare di gar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"/>
      <w:lvlJc w:val="left"/>
      <w:pPr>
        <w:tabs>
          <w:tab w:val="num" w:pos="720"/>
        </w:tabs>
        <w:ind w:left="720" w:hanging="360"/>
      </w:pPr>
      <w:rPr>
        <w:rFonts w:ascii="Marlett" w:hAnsi="Marlett" w:cs="Marlet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rlett" w:hAnsi="Marlett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09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spacing w:lineRule="auto" w:line="360"/>
      <w:ind w:left="425" w:right="709" w:hanging="425"/>
      <w:jc w:val="both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4:00Z</dcterms:created>
  <dc:creator>utente</dc:creator>
  <dc:description/>
  <cp:keywords/>
  <dc:language>en-US</dc:language>
  <cp:lastModifiedBy>Gerbotto Paola</cp:lastModifiedBy>
  <cp:lastPrinted>2015-05-14T12:44:00Z</cp:lastPrinted>
  <dcterms:modified xsi:type="dcterms:W3CDTF">2023-01-16T10:57:00Z</dcterms:modified>
  <cp:revision>20</cp:revision>
  <dc:subject/>
  <dc:title>SERVIZIO PREVENZIONE E PROTEZIONE</dc:title>
</cp:coreProperties>
</file>